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48264048"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81886719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